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09"/>
        <w:gridCol w:w="7710"/>
      </w:tblGrid>
      <w:tr>
        <w:trPr/>
        <w:tc>
          <w:tcPr>
            <w:tcW w:w="7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7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77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10"/>
            </w:tblGrid>
            <w:tr>
              <w:trPr/>
              <w:tc>
                <w:tcPr>
                  <w:tcW w:w="771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Приложение № </w:t>
                  </w: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е образование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тепанов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ельсовет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т ___________ № ________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бюджетных ассигнований бюджета муниципального образования </w:t>
            </w:r>
            <w:r>
              <w:rPr>
                <w:b/>
                <w:sz w:val="28"/>
                <w:szCs w:val="28"/>
              </w:rPr>
              <w:t>Степановский</w:t>
            </w:r>
            <w:r>
              <w:rPr>
                <w:b/>
                <w:sz w:val="28"/>
                <w:szCs w:val="28"/>
              </w:rPr>
              <w:t xml:space="preserve"> сельсовет на 2023 год и на плановый период 2024 и 2025 годов по разделам, подразделам, целевым статьям и видам расходов классификации расходов бюджета</w:t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bidi w:val="0"/>
              <w:ind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Рз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ЦС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Р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5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2" w:name="__bookmark_2"/>
      <w:bookmarkStart w:id="3" w:name="__bookmark_2"/>
      <w:bookmarkEnd w:id="3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7"/>
        <w:gridCol w:w="1928"/>
        <w:gridCol w:w="1927"/>
        <w:gridCol w:w="1929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6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 422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465,1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465,1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Степановский сельсовет Ташлинского района в разных отраслях экономики» на 2023-2030 г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Степановский сельсовет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главы муниципального образования сельского посел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0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76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Степановский сельсовет Ташлинского района в разных отраслях экономики» на 2023-2030 г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76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76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Степановский сельсовет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76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ержание аппарата управления и обеспечение деятельности муниципальных служащих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476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Степановский сельсовет Ташлинского района в разных отраслях экономики» на 2023-2030 г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2 «Эффективное и прозрачное управление муниципальными финансам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по осуществлению внутреннего муниципального финансового контрол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2 600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Степановский сельсовет Ташлинского района в разных отраслях экономики» на 2023-2030 г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Степановский сельсовет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ские взносы в совет ассоциаци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олнение вопросов местного значения общегосударственного характер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100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1,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3 «Обеспечение общественного порядка на улицах и в общественных местах на территории Степановского сельсовета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ахование народных дружинни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97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3 9702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4 «Повышение уровня собираемости неналоговых доходов, совершенствование учета имущества, эффективное управление и распоряжение объектами муниципальной собственности, осуществление контроля за фактическим наличием, состоянием, использованием по назначению и сохранностью муниципального имущества и земельных участков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4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права муниципальной собственности на объекты недвижимого имущества и земельных участ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4 92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4 92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Степановский сельсовет Ташлинского района в разных отраслях экономики» на 2023-2030 г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5 «Обеспечение полного и качественного укомплектования призывными людскими ресурсами Вооруженных Сил Российской Федерации, других войск, воинских формирований и органов в мирное время, а также обеспечение в периоды мобилизации, военного положения и в военное врем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ятельности работника, осуществляющего военный уче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8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,4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5 5118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ЦИОНАЛЬНАЯ БЕЗОПА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ОСТЬ И ПРАВООХРАН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ТЕЛЬНАЯ ДЕЯТЕЛЬНОСТ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Степановский сельсовет Ташлинского района в разных отраслях экономики» на 2023-2030 г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6 «Совершенствование системы подготовки всех категорий населения в области ЧС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и локализации пожаров на территории посел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1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11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правленные на предупреждение возникновения чрезвычайной ситуации и меропрития по их ликвидаци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21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6 9213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ЦИОНАЛЬНАЯ ЭКОН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МИК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38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61,1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482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Степановский сельсовет Ташлинского района в разных отраслях экономики» на 2023-2030 г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7 «Сохранность автомобильных дорог общего пользования местного знач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6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9,3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0,7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ическое обслуживание дорог местного значения (расчистка, пройфилирование, грейдирование, и др.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и установка дорожных знак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0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ещение автомобильных дорог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1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1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чистке от снега, удалению наледи и снежных накатов на дорогах общего пользования местного знач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2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7 921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6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Степановский сельсовет Ташлинского района в разных отраслях экономики» на 2023-2030 г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 «Создание условий эффективной деятельности муниципальной службы для содействия социально-экономическому развитию муниципального образования Степановский сельсовет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в части резервирования земель и изъятия земельных участков в границах поселений, выдача разрешений на строительство и разрешений на ввод объектов в эксплуатацию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600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1 6004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ЖИЛИЩНО-КОММУНАЛЬНОЕ ХОЗЯЙС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Т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О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98,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Степановский сельсовет Ташлинского района в разных отраслях экономики» на 2023-2030 г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9 «Обеспечение комфортных условий проживания и доступности коммунальных услуг для насел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о-сметная документация на ремонт водопровод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9028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9028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территории Степановского сельского посел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L57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L57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питальный ремонт сетей наружного водоснабж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S04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9 S04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Степановский сельсовет Ташлинского района в разных отраслях экономики» на 2023-2030 г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0 «Планирование и организация работ по вопросам улучшения благоустройства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ичное освещение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02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026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стройство территории поселения (выкос сорной растительности, ремонт детских площадок, приобретение баннеров и т.д.)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329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0 9329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лодежная политик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Степановский сельсовет Ташлинского района в разных отраслях экономики» на 2023-2030 г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1 «Профилактика действий направленные для защиты населения от алкоголизма, наркомании, токсикомани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ничтожение незаконных посевов используемых для изготовления наркотических средст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97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1 970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КУЛЬТУРА, КИНЕМАТОГР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А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Ф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 024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78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 727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24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8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27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Степановский сельсовет Ташлинского района в разных отраслях экономики» на 2023-2030 г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24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8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27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24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8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27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2 «Создание условий для развития и и организации культурного досуга и библиотечного обслуживание населения сельского поселения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24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81,8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27,5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 бюджету муниципального района на выполнение переданных полномочий в сфере культур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6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40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53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0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6001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640,9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753,2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550,6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в области культур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91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2 9185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4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9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ФИЗИЧЕСКАЯ КУЛЬТУРА И </w:t>
            </w: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СПОР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Развитие муниципального образования Степановский сельсовет Ташлинского района в разных отраслях экономики» на 2023-2030 го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0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00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ПМ №13 «Формирование здорового образа жизни» «Формирование здорового образа жизни»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000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в области физической культуры и спорта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904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4 13 9040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словно утвержденные расх</w:t>
            </w:r>
            <w:r>
              <w:rPr>
                <w:b/>
                <w:bCs/>
                <w:color w:val="000000"/>
                <w:sz w:val="28"/>
                <w:szCs w:val="28"/>
              </w:rPr>
              <w:t>о</w:t>
            </w:r>
            <w:r>
              <w:rPr>
                <w:b/>
                <w:bCs/>
                <w:color w:val="000000"/>
                <w:sz w:val="28"/>
                <w:szCs w:val="28"/>
              </w:rPr>
              <w:t>ды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8,5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8</w:t>
            </w:r>
          </w:p>
        </w:tc>
      </w:tr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РАСХОДОВ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233,0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941,0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 015,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4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35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5</Pages>
  <Words>2015</Words>
  <CharactersWithSpaces>11490</CharactersWithSpaces>
  <Paragraphs>26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3:44:00Z</dcterms:created>
  <dc:creator/>
  <dc:description/>
  <cp:keywords/>
  <dc:language>en-US</dc:language>
  <cp:lastModifiedBy>Галина</cp:lastModifiedBy>
  <dcterms:modified xsi:type="dcterms:W3CDTF">2022-11-15T14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