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1914"/>
        <w:gridCol w:w="851"/>
        <w:gridCol w:w="1770"/>
      </w:tblGrid>
      <w:tr>
        <w:trPr/>
        <w:tc>
          <w:tcPr>
            <w:tcW w:w="9000" w:type="dxa"/>
            <w:gridSpan w:val="4"/>
            <w:tcBorders>
              <w:bottom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 Е Ш Е Н И 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О В Е Т   Д Е П У Т А Т О В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 ОБРАЗОВАНИЯ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</w:rPr>
              <w:t>СТЕПАНОВСКИЙ  СЕЛЬСОВЕТ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 А Ш Л И Н С К О Г О    Р А Й О Н 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Р Е Н Б У Р  Г С К О Й    О Б Л А С Т И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</w:t>
            </w:r>
            <w:r>
              <w:rPr>
                <w:sz w:val="28"/>
                <w:szCs w:val="28"/>
              </w:rPr>
              <w:t>Четвертого  созыва</w:t>
            </w:r>
          </w:p>
        </w:tc>
      </w:tr>
      <w:tr>
        <w:trPr>
          <w:trHeight w:val="420" w:hRule="atLeast"/>
        </w:trPr>
        <w:tc>
          <w:tcPr>
            <w:tcW w:w="9000" w:type="dxa"/>
            <w:gridSpan w:val="4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28"/>
                <w:szCs w:val="28"/>
              </w:rPr>
            </w:pPr>
            <w:r>
              <w:rPr>
                <w:rFonts w:eastAsia="Times New Roman" w:cs="Arial" w:ascii="Arial" w:hAnsi="Arial"/>
                <w:sz w:val="28"/>
                <w:szCs w:val="28"/>
              </w:rPr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308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ragraph">
                  <wp:posOffset>-10160</wp:posOffset>
                </wp:positionV>
                <wp:extent cx="2743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8pt" to="21.55pt,-0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0</wp:posOffset>
                </wp:positionH>
                <wp:positionV relativeFrom="paragraph">
                  <wp:posOffset>-10160</wp:posOffset>
                </wp:positionV>
                <wp:extent cx="0" cy="27432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8pt" to="0pt,20.7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О бюджете муниципального образования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3081" w:hanging="0"/>
        <w:rPr/>
      </w:pPr>
      <w:r>
        <w:rPr>
          <w:szCs w:val="28"/>
        </w:rPr>
        <w:t>Cтепановский сельсовет Ташлинского района,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3081" w:hanging="0"/>
        <w:rPr/>
      </w:pPr>
      <w:r>
        <w:rPr>
          <w:szCs w:val="28"/>
        </w:rPr>
        <w:t>Оренбургской области на 2023 год и плановый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3081" w:hanging="0"/>
        <w:rPr/>
      </w:pPr>
      <w:r>
        <w:rPr>
          <w:szCs w:val="28"/>
        </w:rPr>
        <w:t>период 2024 и 2025 годов.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3081" w:hanging="0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1" w:hanging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 xml:space="preserve">Рассмотрев внесенный администрацией муниципального образования Степановский сельсовет Ташлинского района Оренбургской области проект бюджета муниципального образования  Степановский сельсовет на 2023 год и на плановый период 2024 и 2025 годов, Совет депутатов муниципального образования  сельсовет </w:t>
      </w:r>
      <w:r>
        <w:rPr>
          <w:szCs w:val="28"/>
          <w:lang w:val="en-US"/>
        </w:rPr>
        <w:t>C</w:t>
      </w:r>
      <w:r>
        <w:rPr>
          <w:szCs w:val="28"/>
        </w:rPr>
        <w:t xml:space="preserve">тепановский Ташлинского района Оренбургской области </w:t>
      </w:r>
      <w:r>
        <w:rPr>
          <w:b/>
          <w:szCs w:val="28"/>
        </w:rPr>
        <w:t>РЕШИЛ:</w:t>
      </w:r>
    </w:p>
    <w:p>
      <w:pPr>
        <w:pStyle w:val="Style17"/>
        <w:tabs>
          <w:tab w:val="clear" w:pos="708"/>
          <w:tab w:val="left" w:pos="720" w:leader="none"/>
          <w:tab w:val="left" w:pos="6840" w:leader="none"/>
        </w:tabs>
        <w:ind w:left="360" w:right="-1" w:hanging="0"/>
        <w:jc w:val="both"/>
        <w:rPr/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>1.Утвердить основные характеристики бюджета муниципального образования Степановский сельсовет на 2023 год:</w:t>
      </w:r>
    </w:p>
    <w:p>
      <w:pPr>
        <w:pStyle w:val="Style17"/>
        <w:tabs>
          <w:tab w:val="clear" w:pos="708"/>
          <w:tab w:val="left" w:pos="900" w:leader="none"/>
          <w:tab w:val="left" w:pos="6840" w:leader="none"/>
        </w:tabs>
        <w:ind w:left="360" w:right="-1" w:hanging="0"/>
        <w:jc w:val="both"/>
        <w:rPr/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>1.1. прогнозируемый общий объем доходов бюджета муниципального образования Степановский сельсовет в сумме 5233,0 тыс. рублей;</w:t>
      </w:r>
    </w:p>
    <w:p>
      <w:pPr>
        <w:pStyle w:val="Style17"/>
        <w:tabs>
          <w:tab w:val="clear" w:pos="708"/>
          <w:tab w:val="left" w:pos="900" w:leader="none"/>
          <w:tab w:val="left" w:pos="6840" w:leader="none"/>
        </w:tabs>
        <w:ind w:left="360" w:right="-1" w:hanging="0"/>
        <w:jc w:val="both"/>
        <w:rPr/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>1.2. общий объем расходов бюджета муниципального образования Степановский сельсовет в сумме 5233,0 тыс. рублей;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/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>1.3. прогнозируемый размер дефицита на 2023 год в сумме 0 тыс.рублей;</w:t>
      </w:r>
    </w:p>
    <w:p>
      <w:pPr>
        <w:pStyle w:val="Style17"/>
        <w:tabs>
          <w:tab w:val="clear" w:pos="708"/>
          <w:tab w:val="left" w:pos="900" w:leader="none"/>
          <w:tab w:val="left" w:pos="6840" w:leader="none"/>
        </w:tabs>
        <w:ind w:left="360" w:right="-1" w:hanging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>1.4.верхний предел муниципального внутреннего долга муниципального образования Степановский сельсовет на 1 января 2024 года в сумме 0 тысяч рублей, в том числе верхний предел долга по муниципальным гарантиям в сумме 0 тысяч рублей.</w:t>
      </w:r>
    </w:p>
    <w:p>
      <w:pPr>
        <w:pStyle w:val="Style17"/>
        <w:tabs>
          <w:tab w:val="clear" w:pos="708"/>
          <w:tab w:val="left" w:pos="900" w:leader="none"/>
          <w:tab w:val="left" w:pos="6840" w:leader="none"/>
        </w:tabs>
        <w:ind w:left="360" w:right="-1" w:hanging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>2.Утвердить основные характеристики бюджета муниципального образования Степановский сельсовет на плановый период 2024 и 2025 годов: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/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>2.1 общий объем доходов муниципального образования Степановский сельсовет на 2024 год в сумме 3941,0 тыс. рублей, на 2025 год в сумме 4015,3 тыс. рублей;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/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>2.2. общий объем расходов бюджета муниципального образования Степановский сельсовет на 2024 год в сумме 3941,0 тыс. рублей, в том числе условно утвержденные расходы в сумме 98,5 тыс. рублей, и на 2025 год в сумме 4015,3 тыс. рублей, в том числе условно утвержденные расходы в сумме 200,8 тыс. рублей;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/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>2.3. прогнозируемый размер дефицита бюджета в сумме 0 тыс. рублей на 2024 и 2025 годы;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/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>2.4. верхний предел муниципального внутреннего долга на 1 января 2026 года в сумме 0 тыс. рублей, в том числе верхний предел долга по муниципальным гарантиям в сумме 0 тысяч рублей, верхний предел долга на 1 января 2026 года в сумме 0 тыс. рублей, в том числе верхний предел долга по муниципальным гарантиям в сумме 0 тыс. рублей.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>3. Учесть нормативы зачисления доходов бюджета муниципального образования Степановский сельсовет на 2023 год и плановый период 2024 и 2025 годов согласно Приложению № 1 к настоящему решению.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/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>4. Учесть поступление доходов в бюджет муниципального образования Степановский сельсовет по кодам видов доходов, подвидов доходов на 2023 год и плановый период 2024 и 2025 годов, согласно Приложению №2 к настоящему решению.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/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>5.Утвердить распределение Степановский сельсовет на 2023 год и на плановый период 2024 и 2025 годов по разделам и подразделам расходов классификации расходов бюджета, согласно Приложению №3 к настоящему решению.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/>
      </w:pPr>
      <w:r>
        <w:rPr>
          <w:rFonts w:eastAsia="Times New Roman"/>
          <w:szCs w:val="28"/>
        </w:rPr>
        <w:t xml:space="preserve">      </w:t>
      </w:r>
      <w:r>
        <w:rPr>
          <w:szCs w:val="28"/>
        </w:rPr>
        <w:t>6.Утвердить распределение бюджетных ассигнований бюджета муниципального образования Степановский сельсовет на 2023 год и на плановый период 2024 и 2025 годов по разделам, подразделам, целевым статьям и видам расходов классификации расходов бюджета, в пределах сумм, установленных пунктом 5 настоящего решения, согласно Приложению №4 к настоящему решению.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  </w:t>
      </w:r>
      <w:r>
        <w:rPr>
          <w:szCs w:val="28"/>
        </w:rPr>
        <w:t xml:space="preserve">7.Утвердить ведомственную структуру расходов бюджета муниципального образования Степановский сельсовет на 2023 год и на плановый период 2024 и 2025 годов, согласно Приложению № 5 к настоящему решению.      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>8. Утвердить распределение бюджетных ассигнований бюджета муниципального образования Степановский сельсовет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3 и плановый период 2024 и 2025 годов, согласно Приложению № 6 к настоящему решению.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/>
      </w:pPr>
      <w:r>
        <w:rPr>
          <w:rFonts w:eastAsia="Times New Roman"/>
          <w:szCs w:val="28"/>
        </w:rPr>
        <w:t xml:space="preserve">      </w:t>
      </w:r>
      <w:r>
        <w:rPr>
          <w:szCs w:val="28"/>
        </w:rPr>
        <w:t>9.Утвердить источники внутреннего финансирования дефицита бюджета муниципального образования Степановский сельсовет на 2023 год и плановый период 2024 и 2025 годов, согласно Приложению №7 к настоящему решению.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/>
      </w:pPr>
      <w:r>
        <w:rPr>
          <w:rFonts w:eastAsia="Times New Roman"/>
          <w:szCs w:val="28"/>
        </w:rPr>
        <w:t xml:space="preserve">      </w:t>
      </w:r>
      <w:r>
        <w:rPr>
          <w:szCs w:val="28"/>
        </w:rPr>
        <w:t>10.Руководствуясь п.4 статьи 15 ФЗ «Об общих принципах организации местного самоуправления в Российской Федерации» от 06.10.2003 г №131-ФЗ передать Администрации муниципального образования Ташлинский район Оренбургской области: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  </w:t>
      </w:r>
      <w:r>
        <w:rPr>
          <w:szCs w:val="28"/>
        </w:rPr>
        <w:t>- полномочия по созданию условий для организации досуга и обеспечения жителей поселения услугами организации культуры и организации библиотечного обслуживания с передачей межбюджетных трансфертов на их исполнение на 2023 год в сумме 1640,9 тыс. рублей, на плановый период 2024 года в сумме 1753,2 тыс. рублей  и на плановый период 2025 года в сумме 1550,6 тыс. рублей;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</w:t>
      </w:r>
      <w:r>
        <w:rPr>
          <w:szCs w:val="28"/>
        </w:rPr>
        <w:t>- полномочия по осуществлению внешнего муниципального финансового контроля с передачей межбюджетных трансфертов на их исполнение на 2023 год и плановый период 2024 и 2025 годов в сумме по 13,3 тыс. рублей ежегодно;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</w:t>
      </w:r>
      <w:r>
        <w:rPr>
          <w:szCs w:val="28"/>
        </w:rPr>
        <w:t>- полномочия по осуществлению внутреннего муниципального финансового контроля с передачей межбюджетных трансфертов на их исполнение на 2023 год и плановый период 2024 и 2025 годов в сумме по 11,7 тыс. рублей ежегодно;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/>
      </w:pPr>
      <w:r>
        <w:rPr>
          <w:rFonts w:eastAsia="Times New Roman"/>
          <w:szCs w:val="28"/>
        </w:rPr>
        <w:t xml:space="preserve">       </w:t>
      </w:r>
      <w:r>
        <w:rPr>
          <w:szCs w:val="28"/>
        </w:rPr>
        <w:t xml:space="preserve">- полномочия в части резервирования и изъятия земельных участков, выдачи разрешения на строительство и ввод объектов в эксплуатацию на 2023 год и плановый период 2024 и 2025 годов в сумме по 1,8 тыс.руб. ежегодно. 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/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>13. Бюджетные ассигнования на исполнение публично-нормативных обязательств на 2023 год и плановый период 2024 и 2025 годов не планировать.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/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>14.Муниципальные заимствования в бюджет муниципального образования Степановский сельсовет в 2023 году и плановом периоде 2024-2025 годов не осуществлять, программу муниципальных заимствований не утверждать.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/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>15. Расходы на обслуживание муниципального долга муниципального образования Степановский сельсовет в 2023 году и плановом периоде 2024 и 2025 годов в бюджете поселения не предусматривать.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/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>16. Выдачу гарантий предприятиям и организациям, расположенным на территории муниципального образования Степановский сельсовет в 2023 году и плановом периоде 2024 и 2025 годов не осуществлять, программу муниципальных гарантий не утверждать.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/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>17. Утвердить объем дорожного фонда муниципального образования Степановский сельсовет на 2023 год в сумме 436,8 тыс. рублей, на 2024 год в сумме 459,3 тыс. рублей и на 2025 год в сумме 480,7 тыс. рублей.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/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>18.Установить предельный объем муниципального долга муниципального образования Степановский сельсовет на 2023 год и плановый период 2024 и 2025 годов в сумме 0 тыс.рублей.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>
          <w:szCs w:val="28"/>
        </w:rPr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 xml:space="preserve">19. Установить, что неиспользованные по состоянию на 1 января 2023 года остатки межбюджетных трансфертов, предоставленных из районного и областного бюджетов бюджету муниципального образования Степановский сельсовет в виде субвенций, субсидий, иных межбюджетных трансфертов, имеющих целевое назначение, подлежат возврату в течении первых 10 рабочих дней 2023 года в бюджет, из которого соответствующий межбюджетный трансферт был предоставлен.  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>
          <w:szCs w:val="28"/>
        </w:rPr>
      </w:pPr>
      <w:r>
        <w:rPr>
          <w:rFonts w:eastAsia="Times New Roman"/>
          <w:szCs w:val="28"/>
        </w:rPr>
        <w:t xml:space="preserve">   </w:t>
      </w:r>
      <w:r>
        <w:rPr>
          <w:szCs w:val="28"/>
        </w:rPr>
        <w:t>20.Настоящее решение вступает в силу после его официального опубликования на сайте администрации Ташлинского района и газете «Маяк», но не ранее 01 января 2023 года.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360"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>
          <w:szCs w:val="28"/>
        </w:rPr>
      </w:pPr>
      <w:r>
        <w:rPr>
          <w:szCs w:val="28"/>
        </w:rPr>
        <w:t xml:space="preserve">Председатель Совета депутатов                                                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>
          <w:szCs w:val="28"/>
        </w:rPr>
      </w:pPr>
      <w:r>
        <w:rPr>
          <w:szCs w:val="28"/>
        </w:rPr>
        <w:t>Глава муниципального образования                                        А.Д.Бикметов</w:t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</w:r>
    </w:p>
    <w:p>
      <w:pPr>
        <w:pStyle w:val="Style17"/>
        <w:tabs>
          <w:tab w:val="clear" w:pos="708"/>
          <w:tab w:val="left" w:pos="6660" w:leader="none"/>
          <w:tab w:val="left" w:pos="6840" w:leader="none"/>
        </w:tabs>
        <w:ind w:left="0" w:right="-5" w:hanging="0"/>
        <w:rPr/>
      </w:pPr>
      <w:r>
        <w:rPr/>
        <w:t>Разослано: администрации района, прокурору района, финансовому отделу райо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276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</w:rPr>
  </w:style>
  <w:style w:type="character" w:styleId="Style16">
    <w:name w:val="Нижний колонтитул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ind w:left="567" w:right="4536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4:47:00Z</dcterms:created>
  <dc:creator>Пользователь</dc:creator>
  <dc:description/>
  <cp:keywords/>
  <dc:language>en-US</dc:language>
  <cp:lastModifiedBy>Галина</cp:lastModifiedBy>
  <cp:lastPrinted>2021-11-17T08:14:00Z</cp:lastPrinted>
  <dcterms:modified xsi:type="dcterms:W3CDTF">2022-11-15T14:25:00Z</dcterms:modified>
  <cp:revision>106</cp:revision>
  <dc:subject/>
  <dc:title/>
</cp:coreProperties>
</file>